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szCs w:val="24"/>
          <w:u w:val="single"/>
        </w:rPr>
        <w:t xml:space="preserve">NA DOSTAWĘ FITOTRONU DO HODOWLI ROŚLIN IN VITRO, </w:t>
      </w:r>
    </w:p>
    <w:p>
      <w:pPr>
        <w:pStyle w:val="TextBody"/>
        <w:spacing w:lineRule="auto" w:line="360"/>
        <w:jc w:val="center"/>
        <w:rPr/>
      </w:pPr>
      <w:r>
        <w:rPr>
          <w:szCs w:val="24"/>
          <w:u w:val="single"/>
        </w:rPr>
        <w:t xml:space="preserve">APARATURY DO ANALIZY DNA- MIKROWIRÓWKI                                        ORAZ 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WIELOKANAŁOWEGO KOLEKTORA FRAKCJI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92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456"/>
      </w:tblGrid>
      <w:tr>
        <w:trPr/>
        <w:tc>
          <w:tcPr>
            <w:tcW w:w="837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składania ofert częściowych. Częścią jest każde zadanie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W przypadku gdyby oferta zawierała informacje, stanowiące tajemnicę przedsiębiorstwa 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dostawę fitotronu do hodowli roślin in vitro, aparatury do analizy DNA- mikrowirówki, oraz wielokanałowego kolektora frakcji </w:t>
      </w:r>
      <w:r>
        <w:rPr>
          <w:b/>
          <w:bCs/>
          <w:u w:val="single"/>
        </w:rPr>
        <w:t>dla Wydziału Matematyczno- Przyrodniczego –Akademii im. Jana Długosza w Częstochowie</w:t>
      </w:r>
      <w:r>
        <w:rPr>
          <w:b/>
          <w:szCs w:val="24"/>
          <w:u w:val="single"/>
        </w:rPr>
        <w:t>, Nie otwierać przed  04.11.2011r. godz. 09: 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5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5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5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5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5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W celu wykazania, że oferowane urządzenie będzie spełniać wymagania określone w SIWZ Wykonawca zobowiązany jest złożyć specyfikację techniczną oferowanego urządzenia potwierdzającą spełnianie każdego z parametrów wyszczególnionych w rozdziale 2, pkt 1 niniejszej SIWZ z podaniem oznaczeń takich jak – typ model, marka oferowanego urządzenia. Zaleca się sporządzenie specyfikacji technicznej na druku „Specyfikacja techniczna” stanowiącym załącznik do SIWZ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4.11.2011r. </w:t>
      </w:r>
      <w:r>
        <w:rPr>
          <w:b/>
          <w:sz w:val="24"/>
        </w:rPr>
        <w:t>o godz. 09:00</w:t>
      </w:r>
      <w:r>
        <w:rPr>
          <w:sz w:val="24"/>
        </w:rPr>
        <w:t xml:space="preserve"> 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4.11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iCs/>
          <w:szCs w:val="24"/>
        </w:rPr>
        <w:t>tel./fax. 34/ 3784200 (Z-ca Kierownika Działu Zamówień Publicznych- Małgorzata Strąk);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m.strak@ajd.czest.pl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Cs/>
          <w:szCs w:val="24"/>
        </w:rPr>
      </w:pPr>
      <w:r>
        <w:rPr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>Przedmiotem zamówienia jest dostawa fitotronu do hodowli roślin in vitro, aparatury do analizy DNA – mikrowirówki oraz wielokanałowego kolektora frakcji dla Wydziału Matematyczno – Przyrodniczego Akademii im. Jana Długosza w Częstochowie.</w:t>
      </w:r>
      <w:r>
        <w:rPr>
          <w:color w:val="FF0000"/>
        </w:rPr>
        <w:t xml:space="preserve"> </w:t>
      </w:r>
      <w:r>
        <w:rPr>
          <w:szCs w:val="24"/>
        </w:rPr>
        <w:t>CPV 38.00.00.00-5</w:t>
      </w:r>
      <w:r>
        <w:rPr>
          <w:b/>
          <w:szCs w:val="24"/>
        </w:rPr>
        <w:t xml:space="preserve">. </w:t>
      </w:r>
      <w:r>
        <w:rPr/>
        <w:t xml:space="preserve">Przedmiot zamówienia został podzielony na </w:t>
      </w:r>
      <w:r>
        <w:rPr>
          <w:b/>
        </w:rPr>
        <w:t xml:space="preserve">trzy części </w:t>
      </w:r>
      <w:r>
        <w:rPr/>
        <w:t>(zadania) obejmujące: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szCs w:val="24"/>
        </w:rPr>
        <w:t>DOSTAWA FITOTRONU DO CHODOWLI  ROŚLIN IN VITRO   - 1 sz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Przedmiotem zamówienia objętego zadaniem nr 1 jest fabrycznie nowy filtraton –             o minimalnym wyposażeniu i p</w:t>
      </w:r>
      <w:r>
        <w:rPr/>
        <w:t>arametrach nie gorszych niż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700 litrów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erokość zewnętrzna maksymalnie 72  cm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a robocza wykonana z aluminium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– 4 szt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k mikroprocesorowy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ran dotykowy panelu sterowania o przekątnej min. 5 "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owy wyświetlacz temperatury i wilgotności na ekranie panelu sterującego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zny wyświetlacz temperatury i wilgotności na ekranie panelu sterującego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tor temperatury i wilgotności. Rejestracja parametrów przez port USB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odliczania dni hodowli z powiadomieniem o zakończeniu cyklu na ekranie panelu sterującego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a panelu sterującego chronione min. 7 cyfrowym hasłem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panelu sterującego w języku polskim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period- system symulacji dnia i nocy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boczne: lampy fluoroscencyjne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acy przy włączonym oświetleniu od: + 10ºC do + 40ºC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acy przy wyłączonym oświetleniu od: +2ºC do + 40ºC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otność: od poziomu wilgotności otoczenia do 90%RH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sterownika wilgotności: 1%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nieprawidłowej temperatury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nieprawidłowej wilgotności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zaniku zasilania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termiczna komory wykonana z pianki poliuretanowej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230V, 50 Hz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  <w:szCs w:val="24"/>
        </w:rPr>
        <w:t xml:space="preserve">DOSTAWA  APARATURY DO ANALIZY DNA - MIKROWIRÓWKA – 1 szt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Przedmiotem zamówienia objętego zadaniem nr 2 jest fabrycznie nowa mikrowirówka  o minimalnym wyposażeniu i</w:t>
      </w:r>
      <w:r>
        <w:rPr/>
        <w:t xml:space="preserve"> parametrach nie gorszych niż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tor dla probówek o pojemności do 1,5/2,0 ml.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kaźnik aktualnego stanu w czasie pracy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sk impulsowy krótkiego wirowania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ilość obrotów: 14000 obrotów na minutę (14000 min</w:t>
            </w:r>
            <w:r>
              <w:rPr>
                <w:sz w:val="22"/>
                <w:szCs w:val="22"/>
                <w:vertAlign w:val="superscript"/>
              </w:rPr>
              <w:t xml:space="preserve">-1 </w:t>
            </w:r>
            <w:r>
              <w:rPr>
                <w:sz w:val="22"/>
                <w:szCs w:val="22"/>
              </w:rPr>
              <w:t xml:space="preserve">  ) lub 17530 x g.                                       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ilość obrotów: 500 obrotów na minutę ( 500 min</w:t>
            </w:r>
            <w:r>
              <w:rPr>
                <w:sz w:val="22"/>
                <w:szCs w:val="22"/>
                <w:vertAlign w:val="superscript"/>
              </w:rPr>
              <w:t xml:space="preserve">-1    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as wirowania: od 1 do 99 min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199 x 231 x 292 mm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ojemność: 48 ml. (24 probówki x 2 ml.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ejki redukcyjne dla  1,5 ml. (6 sztuk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omplecie wirnik na 24 probówki oraz pokrywka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łatny serwis w okresie  gwarancji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 min. 24 miesiące</w:t>
            </w:r>
          </w:p>
        </w:tc>
      </w:tr>
    </w:tbl>
    <w:p>
      <w:pPr>
        <w:pStyle w:val="Normal"/>
        <w:spacing w:lineRule="auto" w:line="360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3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WIELOKANAŁOWEGO  KOLEKTORA FRAKCJI – 1 szt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Przedmiotem zamówienia objętego zadaniem nr 3 jest fabrycznie nowy wielokanałowy kolektor frakcji o minimalnym wyposażeniu i p</w:t>
      </w:r>
      <w:r>
        <w:rPr/>
        <w:t>arametrach nie gorszych niż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ekcja wielokolumnowa: do 12 oddzielnych kanałów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erowanie cyfrowe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a klawiatura i ekran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Przystosowany do pracy z szeroką gamą pojemników na próbki, włączając probówki i butelki probówki o poj.15 i 50 ml., butelki o poj. 250-300 ml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ty na wyświetlaczu LCD dotyczące aktualnego trybu pracy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by pracy: licznik kropli, czas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silanie: AC 230V/60 HZ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miary: 550 x 300 x 500mm. 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 xml:space="preserve">Dostawa na koszt i ryzyko Wykonawcy, </w:t>
      </w:r>
      <w:r>
        <w:rPr>
          <w:bCs/>
          <w:sz w:val="24"/>
          <w:szCs w:val="24"/>
        </w:rPr>
        <w:t xml:space="preserve"> czyli ryzyko przypadkowej utraty, uszkodzenia rzeczy przejdzie na Zamawiającego po odbiorze przedmiotu zamówienia w miejscu wskazanym przez Zamawiającego. Miejsce realizacji zamówienia</w:t>
      </w:r>
      <w:r>
        <w:rPr>
          <w:sz w:val="24"/>
        </w:rPr>
        <w:t>: Akademia im. Jana Długosza w Częstochowie Wydział Matematyczno- Przyrodniczy – Instytut Chemii, Ochrony Środowiska i Biotechnologii,  ul. Armii Krajowej 13/15  42-200 Częstochowa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 xml:space="preserve">Termin realizacji: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danie nr 1 – 7 tygodni od daty podpisania umowy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danie nr 2-  maksymalnie do 20 grudnia 2011r.</w:t>
      </w:r>
    </w:p>
    <w:p>
      <w:pPr>
        <w:pStyle w:val="Normal"/>
        <w:spacing w:lineRule="auto" w:line="360"/>
        <w:ind w:left="360" w:hanging="0"/>
        <w:rPr/>
      </w:pPr>
      <w:r>
        <w:rPr>
          <w:color w:val="FF0000"/>
          <w:sz w:val="24"/>
        </w:rPr>
        <w:t xml:space="preserve">        </w:t>
      </w:r>
      <w:r>
        <w:rPr>
          <w:sz w:val="24"/>
        </w:rPr>
        <w:t xml:space="preserve">zadanie nr 3- 14 dni od daty podpisania umowy      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Contents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 xml:space="preserve">najniżej ceny brutto </w:t>
      </w:r>
      <w:r>
        <w:rPr>
          <w:sz w:val="24"/>
          <w:szCs w:val="24"/>
        </w:rPr>
        <w:t>(odrębnie dla poszczególnych zadań)</w:t>
      </w:r>
      <w:r>
        <w:rPr>
          <w:b/>
          <w:sz w:val="24"/>
          <w:szCs w:val="24"/>
        </w:rPr>
        <w:t xml:space="preserve">  100%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 (zadani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KANCLERZ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mgr Mariola Ptasz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urządzenia – zadanie nr 1- druk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urządzenia – zadanie nr 2- druk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urządzenia – zadanie nr 3- druk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 mgr Małgorzata Strą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ił: mgr Mariola Ptasz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przedmiotu zamówienia : zad nr 1 -  dr Katarzyna Bandursk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zad nr 2 -  dr Magdalena Myga – Nowak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zad. nr 3 - dr Iwona Zawierucha</w:t>
      </w:r>
    </w:p>
    <w:sectPr>
      <w:footerReference w:type="default" r:id="rId3"/>
      <w:footerReference w:type="first" r:id="rId4"/>
      <w:type w:val="nextPage"/>
      <w:pgSz w:w="11906" w:h="16838"/>
      <w:pgMar w:left="2160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92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92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65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07:00Z</dcterms:created>
  <dc:creator>Małgorzata Strąk</dc:creator>
  <dc:description/>
  <cp:keywords/>
  <dc:language>en-US</dc:language>
  <cp:lastModifiedBy>Małgorzata Strąk</cp:lastModifiedBy>
  <cp:lastPrinted>2011-10-25T08:12:00Z</cp:lastPrinted>
  <dcterms:modified xsi:type="dcterms:W3CDTF">2011-10-25T06:16:00Z</dcterms:modified>
  <cp:revision>55</cp:revision>
  <dc:subject/>
  <dc:title/>
</cp:coreProperties>
</file>